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w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flw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WT2D(ARRAY2D,__cols,__rows,__N,__nTilde,__levels,__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WTChangeFormat(ARRAY2D,__width,__height,__N,__nTilde,__levels,__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ual(__cols,__rows,__N,__nTilde,__print_coeff,__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al(__cols,__rows,__N,__nTilde,__print_coeffs,__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